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 ИСПОЛНЕНИИ РАЙОНН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9 ГОД.</w:t>
      </w:r>
    </w:p>
    <w:p>
      <w:pPr>
        <w:pStyle w:val="Style15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йонный бюджет на 2019 год утвержден решением Земского Собрания Пильнинского района на  три  года  в объеме по расходам в сумме 713 840,2 тыс.руб, по доходам в сумме 712 340,2  тыс.руб, в том числе дотаций в сумме 76 425,9 тыс.руб, субвенций в сумме 350 136,9 тыс.руб, субсидий в сумме 62 523,3 тыс.руб, иных межбюджетных трансфертов в сумме 31 297,8 тыс.руб. . Сумма дефицита бюджета запланирована в объеме 1 500,0 тыс.руб. . В течение года решениями Земского Собрания Пильнинского района № 17 от 5.04.2019 года , № 24 от 31.05.2019 года , № 37 от 26.07.2019 года , № 43 от 09.08.2019 года, № 55 от 31.10.2019 года, № 66 от 10.12.2019 года, № 78 от 23.12.2019 года вносились дополнения и изменения к первоначально принятому бюджету.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очненный план районного бюджета по состоянию на 01.01.2020 года составил  797 114,2 тыс. руб по доходам и 807 066,4 тыс руб по расходам . Дефицит районного  бюджета по уточненному плану на 01.01.2020 года составил 9 952,2 тыс. руб.   Изменения связаны с увеличением   поступления безвозмездных поступлений из бюджетов других уровней и  возвратом  остатков неиспользованных  субвенций и субсидий прошлых лет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юджетные кредиты из бюджета муниципального района бюджетам поселений в 2019 году не предоставлялись.</w:t>
      </w:r>
    </w:p>
    <w:p>
      <w:pPr>
        <w:pStyle w:val="Normal"/>
        <w:ind w:left="-851" w:firstLine="708"/>
        <w:rPr>
          <w:sz w:val="28"/>
          <w:szCs w:val="28"/>
        </w:rPr>
      </w:pPr>
      <w:r>
        <w:rPr>
          <w:sz w:val="28"/>
          <w:szCs w:val="28"/>
        </w:rPr>
        <w:t>Бюджетные кредиты , кредиты от коммерческих банков , а также целевые иностранные кредиты в 2019 году     не привлекались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йонный  бюджет за  2019 год исполнен по доходам на 97,3 %.  Поступило 775 905,6 тыс. руб. при уточненном годовом плане 797 114,2 тыс. руб., что на 2,7 % выше исполнения 2018 года.  Налоговых и неналоговых  доходов получено 193 404,7 тыс. руб. при уточненном годовом плане 192 628,  тыс. руб. или  100,4 %, что на  2,2 % ниже уровня 2018 года. План поступления налоговых и неналоговых доходов  перевыполнен на 775,9 тыс. руб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дельный вес поступления налоговых и неналоговых доходов в общем объеме доходов бюджета составил в 2018 году - 27,5 % , в 2019 году – 24,9 %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налоговым доходам уточненный план перевыполнен на 218,1 тыс. руб. или 0,1 % (получено 182 012,5 тыс. руб. при плане 181 794,4 тыс. руб.). Перевыполнение произошло в основном за счет единого налога на вмененный доход – составило 306,5 тыс. руб. или 4,6 % (получено 6 987,6 тыс. руб.), единого сельскохозяйственного налога – составило 197,4 тыс. руб. или 4,4 % (получено 4 697,4 тыс. руб.), н</w:t>
      </w:r>
      <w:r>
        <w:rPr>
          <w:sz w:val="27"/>
          <w:szCs w:val="27"/>
        </w:rPr>
        <w:t>алога, взимаемого в связи с применением патентной системы налогообложения, - составило 49,5 тыс. руб. или</w:t>
      </w:r>
      <w:r>
        <w:rPr>
          <w:sz w:val="28"/>
          <w:szCs w:val="28"/>
        </w:rPr>
        <w:t xml:space="preserve"> 82,8 % (получено 109,3 тыс. руб.), государственной пошлины - составило 239,8 тыс. руб. или 9,0 % (получено 2 899,5 тыс. руб.).   Не выполнен план по налогу на доходы физических лиц – невыполнение составило 575,1 тыс. руб. или 0,3 % (получено 167 318,7 тыс. руб.)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лан  по неналоговым доходам выполнен на 105,1 % (получено 11 392,2 тыс. руб. при плане 10 834,4 тыс. руб.). Удельный вес неналоговых доходов в общем объеме налоговых и неналоговых доходов составил 5,9 %.</w:t>
      </w:r>
    </w:p>
    <w:p>
      <w:pPr>
        <w:pStyle w:val="Normal"/>
        <w:tabs>
          <w:tab w:val="clear" w:pos="708"/>
          <w:tab w:val="left" w:pos="8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езвозмездные поступления из бюджетов всех уровней бюджетной системы получена в сумме 582 500,9 тыс. руб. при плане 604 485,4  тыс. руб. – 96,4 %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отации</w:t>
      </w:r>
      <w:r>
        <w:rPr>
          <w:sz w:val="28"/>
          <w:szCs w:val="28"/>
        </w:rPr>
        <w:t xml:space="preserve"> получено 100%- 77 145,9 тыс.руб,   что на 8,8 % выше уровня 2018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субвенции </w:t>
      </w:r>
      <w:r>
        <w:rPr>
          <w:sz w:val="28"/>
          <w:szCs w:val="28"/>
        </w:rPr>
        <w:t>99,9 % - 357 285,0 тыс руб., что на 7,1 % выше уровня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объем субвенций составля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6,2  % - субвенции на поддержку сельского хозяйства  129 470,1</w:t>
      </w:r>
      <w:r>
        <w:rPr>
          <w:b/>
        </w:rPr>
        <w:t xml:space="preserve"> </w:t>
      </w:r>
      <w:r>
        <w:rPr>
          <w:sz w:val="28"/>
          <w:szCs w:val="28"/>
        </w:rPr>
        <w:t xml:space="preserve">тыс. руб  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3,5 % - субвенции в сфере образования – 191 140,6 тыс. руб 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,1 % - субвенции в сфере социальной политики  на приобретение и ремонт жилья ветеранам, инвалидам  и детям – сиротам  – 18 060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субсидий</w:t>
      </w:r>
      <w:r>
        <w:rPr>
          <w:sz w:val="28"/>
          <w:szCs w:val="28"/>
        </w:rPr>
        <w:t xml:space="preserve"> получено 108 173,1 тыс. руб., что 0,5 %   ниже уровня поступления 2018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ая доля субсидий из федерального и областного бюджетов выделена на реализацию различных программ, в которых участвует наш район , это: </w:t>
      </w:r>
    </w:p>
    <w:p>
      <w:pPr>
        <w:pStyle w:val="Normal"/>
        <w:jc w:val="both"/>
        <w:rPr/>
      </w:pPr>
      <w:r>
        <w:rPr>
          <w:sz w:val="28"/>
          <w:szCs w:val="28"/>
        </w:rPr>
        <w:t>- на строительство, реконструкцию,проектно- изыскательские работы и разработку проектно- сметной документации объектов капитального строительства                                                                                  34 102,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троительство газопроводов с. Бакшандино- 5 863,3 тыс.руб, Мамешево-Юморга – 15 5550,0 тыс.руб, Княжиха – 1 808,0 тыс.руб, Тенекаево 3 840,0 тыс.руб, Кисленка- 7 036,6 тыс.руб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0"/>
        </w:rPr>
        <w:t xml:space="preserve">  </w:t>
      </w:r>
      <w:r>
        <w:rPr>
          <w:bCs/>
          <w:sz w:val="28"/>
          <w:szCs w:val="28"/>
        </w:rPr>
        <w:t>-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на оплату проектно-сметной документации и государственной экспертизы автомобильных  дорог в с. Петряксы и Ново-Мочалеи                             1 904,7</w:t>
      </w:r>
    </w:p>
    <w:p>
      <w:pPr>
        <w:pStyle w:val="Normal"/>
        <w:rPr/>
      </w:pPr>
      <w:r>
        <w:rPr>
          <w:bCs/>
          <w:sz w:val="28"/>
          <w:szCs w:val="28"/>
        </w:rPr>
        <w:t>- на реализацию мероприятий по сокращению доли загрязненных сточных вод                                                                                                                   2 476,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на реализацию мероприятий по созданию в дошкольных образовательных организациях, организациях дополнительного образования детей условий для получения детьми-инвалидами качественного образования                       936,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на капитальный ремонт  и ремонт автомобильных дорог общего пользования населенных пунктов                                                                                      2 048,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на обеспечение развития и укрепление материально-технической базы муниципальных домов культуры                                                                 1 118,9 –на осуществление социальных выплат молодым семьям на приобретение жилья или строительство индивидуального жилого дома                        2 964,3</w:t>
      </w:r>
    </w:p>
    <w:p>
      <w:pPr>
        <w:pStyle w:val="Normal"/>
        <w:jc w:val="both"/>
        <w:rPr/>
      </w:pPr>
      <w:r>
        <w:rPr>
          <w:sz w:val="28"/>
          <w:szCs w:val="28"/>
        </w:rPr>
        <w:t>-субсидии на капитальный ремонт, ремонт, ремонтно- реставрационные работы муниципальных учреждений культуры                                      328,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поддержку отрасли культуры                                            330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поддержку государственных программ субъектов Российской Федерации и муниципальных программ формирования современной городской среды                                                                                 5 337,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оказание частичной финансовой поддержки районных ( городских) средств массовой информации                                          1 491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повышение оплаты труда педагогических работников муниципальных организаций дополнительного образования                  78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строительство зданий общеобразовательных организаци               33 178,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реализацию проекта местных инициатив                      6 759,3</w:t>
      </w:r>
    </w:p>
    <w:p>
      <w:pPr>
        <w:pStyle w:val="Normal"/>
        <w:jc w:val="both"/>
        <w:rPr/>
      </w:pPr>
      <w:r>
        <w:rPr>
          <w:sz w:val="28"/>
          <w:szCs w:val="28"/>
        </w:rPr>
        <w:t>- на повышение оплаты труда работников муниципальных учреждений культуры                                                                                              262,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 образовательных организаций, реализующих общеобразовательные программы Нижегородской области                6 722,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создание ( обустройство) контейнерных площадок                      2 775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на реконструкцию муниципального сегмента РАСЦ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ия Нижегородской области                                                    3 622,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текущий ремонт муниципальных учреждений культуры и организаций дополнительного образования, реализующих образовательные программы в области искусства                                                                             1 522,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повышение оплаты труда педагогических работников муниципальных организаций дополнительного образования, реализующих образовательные программы в области искусства                                                             86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обеспечение доступа к системе электронного документооборота    126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всем эти программам было предусмотрено софинансирование из консолидированного бюджета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роме этого,  поступили   </w:t>
      </w: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в сумм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0 227,5  </w:t>
      </w:r>
      <w:r>
        <w:rPr>
          <w:sz w:val="28"/>
          <w:szCs w:val="28"/>
        </w:rPr>
        <w:t xml:space="preserve">тыс. руб. ,что выше уровня 2018 года на 2,1  % ,  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из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в поселений 33 921,6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 исполнение полномочий , переданных поселениями району в соответствии с заключенными соглашениями  31 189,9 тыс.руб. ( в том числе :организация кассового обслуживания бюджетов сельсоветов в финансовом управлении администрации Пильнинского муниципального района и осуществление внешнего муниципального финансового контроля 81,6 тыс.руб,  на исполнение полномочий по организации хозяйственно-эксплуатационного обслуживания органов местного самоуправления поселения  2 384,0 тыс.руб , на содержание районного культурно- досугового центра , организация библиотечного обслуживания населения, комплектование и обеспечение сохранности библиотечных фондов библиотек поселений 18 120,7 тыс.руб, исполнение полномочий по организации хозяйственно-эксплуатационного обслуживания учреждений культуры  10 603,6  тыс.руб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софинансирование средств субсидии из федерального и областного бюджетов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                                                                                         2 313,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софинансирование мероприятий по  созданию (обустройству) контейнерных площадок                                                                       146,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офинансирование мероприятий по приобретению контейнеров и (или) бункеров                                                                                                75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софинансирование расходов на  проектно-сметную документацию для реализации госпрограммы "Обеспечение населения Нижегородской области качественными услугами в сфере жилищно-коммунального хозяйства " в  рамках национального проекта "Экология"                                           130,4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на софинансирование средств субсидии из федерального и областного бюджетов  на обеспечение развития и укрепления материально-технической базы домов культуры в населенных пунктах с числом жителей до 50 тыс. человек                                                                                                  61,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/>
        <w:t xml:space="preserve"> </w:t>
      </w:r>
      <w:r>
        <w:rPr>
          <w:sz w:val="28"/>
          <w:szCs w:val="28"/>
        </w:rPr>
        <w:t xml:space="preserve">на софинансирование средств субсидии из федерального и областного бюджетов  на поддержку отрасли культуры   на  поддержку лучших работников сельских учреждений культуры                                             4,4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едерального и областного бюджетов:  6 305,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межбюджетные трансферты из фонда на поддержку территорий      1 797,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из резервного фонда правительства Нижегородской области                                                                      1 700,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внедрение нового модуля автоматизированной системы государственного банка данных о детях,оставшихся без попечения родителе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163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роведение ремонтных работ в целях обеспечения безопасности жизнедеятельности в муниципальных образовательных организациях в рамках подготовки к новому учебному году                                          600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ремонтных работ для обеспечения безопасности жизнедеятельности в муниципальных дошкольных образовательных организаций                                                                                         343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деятельности центров образования цифрового и гуманитарного профилей "Точка роста"                                                266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мусорных контейнеров и (или) бункеров               1 435,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По расходам районный  бюджет исполнен на 96,7 % в сумме 780 257,4 тыс. руб. при плане 807 066,4 тыс.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Выше среднерайонного уровня   профинансированы такие отрасли,</w:t>
      </w:r>
      <w:r>
        <w:rPr>
          <w:i/>
          <w:sz w:val="28"/>
          <w:szCs w:val="28"/>
        </w:rPr>
        <w:t xml:space="preserve"> ка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общегосударственные вопросы -97,5 %. </w:t>
      </w:r>
      <w:r>
        <w:rPr>
          <w:sz w:val="28"/>
          <w:szCs w:val="28"/>
        </w:rPr>
        <w:t>Исполнение 53 262,8 тыс.руб при плане 54 644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циональная обор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100%</w:t>
      </w:r>
      <w:r>
        <w:rPr>
          <w:sz w:val="28"/>
          <w:szCs w:val="28"/>
        </w:rPr>
        <w:t xml:space="preserve"> . Исполнение 1 570,4 тыс.руб при аналогичном плане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национальная безопасность и правоохранительная деятельность 98,8 %. </w:t>
      </w:r>
      <w:r>
        <w:rPr>
          <w:sz w:val="28"/>
          <w:szCs w:val="28"/>
        </w:rPr>
        <w:t>Исполнение 3 648,7 тыс.руб при плане 3 691,8 тыс.руб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циональная экономика -99,8 %.</w:t>
      </w:r>
      <w:r>
        <w:rPr>
          <w:sz w:val="28"/>
          <w:szCs w:val="28"/>
        </w:rPr>
        <w:t xml:space="preserve">Исполнение 153 605,6 тыс.руб при плане 153 989,1 тыс.руб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охрана окружающей среды 100%</w:t>
      </w:r>
      <w:r>
        <w:rPr>
          <w:sz w:val="28"/>
          <w:szCs w:val="28"/>
        </w:rPr>
        <w:t xml:space="preserve"> . Исполнение 2 607,3 тыс.руб при аналогичном плане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культура и кинематография -99,6 %. </w:t>
      </w:r>
      <w:r>
        <w:rPr>
          <w:sz w:val="28"/>
          <w:szCs w:val="28"/>
        </w:rPr>
        <w:t>Исполнение 53 120,8 тыс.ру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при плане 53 359,3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>- социальная политика -98,7 %. Исполнение 32 398,9 тыс.ру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при плане 32 828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физическая культура и спорт -100,0 %</w:t>
      </w:r>
      <w:r>
        <w:rPr>
          <w:sz w:val="28"/>
          <w:szCs w:val="28"/>
        </w:rPr>
        <w:t xml:space="preserve"> направлено 718,9 тыс.руб при плане 719,0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редства массовой информации -100 %.</w:t>
      </w:r>
      <w:r>
        <w:rPr>
          <w:sz w:val="28"/>
          <w:szCs w:val="28"/>
        </w:rPr>
        <w:t xml:space="preserve"> Исполнение 2 208,8 тыс.руб, при аналогичном пла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ежбюджетные трансферты  - 100,0%</w:t>
      </w:r>
      <w:r>
        <w:rPr>
          <w:sz w:val="28"/>
          <w:szCs w:val="28"/>
        </w:rPr>
        <w:t xml:space="preserve"> .Исполнение 58 311,5 руб при плане 58 311,5 тыс.руб. Средства нижестоящим бюджетам перечисле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сточникам финансирования бюджета по итогам 2019  года дефицит бюджета составил 4 351,8 тыс.руб. при плановом дефиците – 9 952,2 тыс. руб. Произведен возврат бюджетных кредитов (товарных кредитов, предоставленных в 1996-1998 годах из районного бюджета СПК) в сумме 24,0 тыс.руб при аналогичном  плане. Изменения остатков средств на счетах составило 4 327,8 тыс.руб.</w:t>
      </w:r>
    </w:p>
    <w:p>
      <w:pPr>
        <w:pStyle w:val="Normal"/>
        <w:ind w:left="-851" w:firstLine="851"/>
        <w:rPr/>
      </w:pPr>
      <w:r>
        <w:rPr>
          <w:sz w:val="28"/>
          <w:szCs w:val="28"/>
        </w:rPr>
        <w:t xml:space="preserve">Целевые кредиты в 2019 году     не привлекались.   </w:t>
      </w:r>
    </w:p>
    <w:p>
      <w:pPr>
        <w:pStyle w:val="Normal"/>
        <w:ind w:left="-851" w:firstLine="851"/>
        <w:rPr/>
      </w:pPr>
      <w:r>
        <w:rPr>
          <w:sz w:val="28"/>
          <w:szCs w:val="28"/>
        </w:rPr>
        <w:t>Муниципальный долг на конец  2019 года  составил  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/>
      </w:pPr>
      <w:r>
        <w:rPr>
          <w:sz w:val="28"/>
          <w:szCs w:val="28"/>
        </w:rPr>
        <w:t xml:space="preserve">Количество получателей бюджетных средств - юридических лиц по сравнению с отчетом за 2018 год не изменилось  и составило 53 учреждения, в том числе  2 казенных учреждения, 20 органов местного самоуправления,29 бюджетных учреждения и 2 автономных.          </w:t>
      </w:r>
    </w:p>
    <w:p>
      <w:pPr>
        <w:pStyle w:val="Normal"/>
        <w:ind w:left="-851" w:firstLine="851"/>
        <w:rPr/>
      </w:pPr>
      <w:r>
        <w:rPr>
          <w:sz w:val="28"/>
          <w:szCs w:val="28"/>
        </w:rPr>
        <w:t>Количество муниципальных унитарных предприятий, действующих на территории района по сравнению с концом 2018 года не изменилось  составило 4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Е.С. Грач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40:00Z</dcterms:created>
  <dc:creator>1</dc:creator>
  <dc:description/>
  <cp:keywords/>
  <dc:language>en-US</dc:language>
  <cp:lastModifiedBy>admin</cp:lastModifiedBy>
  <cp:lastPrinted>2012-04-11T10:50:00Z</cp:lastPrinted>
  <dcterms:modified xsi:type="dcterms:W3CDTF">2020-03-25T13:25:00Z</dcterms:modified>
  <cp:revision>464</cp:revision>
  <dc:subject/>
  <dc:title>          СПРАВКА ОБ ИСПОЛНЕНИИ БЮДЖЕТА РАЙОНА </dc:title>
</cp:coreProperties>
</file>